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7"/>
        <w:gridCol w:w="5383"/>
      </w:tblGrid>
      <w:tr>
        <w:trPr/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Water Cycle</w:t>
              <w:br/>
              <w:t>Find It! Quiz</w:t>
            </w:r>
          </w:p>
        </w:tc>
        <w:tc>
          <w:tcPr>
            <w:tcW w:w="5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me______________________________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. 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2"/>
        <w:gridCol w:w="3892"/>
        <w:gridCol w:w="3526"/>
      </w:tblGrid>
      <w:tr>
        <w:trPr/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Word Starts With this Letter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nt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swer</w:t>
            </w:r>
          </w:p>
        </w:tc>
      </w:tr>
      <w:tr>
        <w:trPr/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substance that is very important to us. We need it to live, and it covers over two thirds of the surface of the Earth.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 body of water on the surface of the earth.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process in which liquid water turns into water vapor (a gas).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n transpiration, water from these objects evaporates into the atmosphere.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fluffy-looking object in the sky that contains tiny water droplets or ice particles. It is formed when water vapor condenses.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is type of precipitation is water that falls from clouds in a liquid state.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is type of precipitation is water that falls from clouds in a fluffy, frozen state.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, slowly-moving river of ice .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, flowing body of water that usually empties into a sea or ocean.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e process in which water circulates from the oceans to the clouds to the land to the rivers, and then accumulates back into the oceans.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4:08:00Z</dcterms:created>
  <dc:creator> PCS</dc:creator>
  <dc:description/>
  <cp:keywords/>
  <dc:language>en-US</dc:language>
  <cp:lastModifiedBy> PCS</cp:lastModifiedBy>
  <dcterms:modified xsi:type="dcterms:W3CDTF">2007-01-25T14:09:00Z</dcterms:modified>
  <cp:revision>1</cp:revision>
  <dc:subject/>
  <dc:title>Water Cycle</dc:title>
</cp:coreProperties>
</file>